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 xml:space="preserve">Boonville High School </w:t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 xml:space="preserve">Periodicals </w:t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drawing>
          <wp:inline distT="0" distB="0" distL="0" distR="0">
            <wp:extent cx="171323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oonville is a rural community with a population of 8,208.  It is a central Missouri river town located in Cooper County.  Boonville High School has a total enrollment of 585 students (grade 9-12). The High School Accreditation includes Missouri Department of Secondary and Elementary Education Accredited with Distinction in Performance in Map Testing and A+ Designated School.</w:t>
      </w:r>
    </w:p>
    <w:p>
      <w:pPr>
        <w:pStyle w:val="Normal"/>
        <w:rPr/>
      </w:pPr>
      <w:r>
        <w:rPr/>
        <w:t>Clubs &amp; Organizations include Student Council, FCCLA, FBLA, FFA, National Honor Society, Drama Club, Fellowship of Christian Athletics and a strong emphasize of community relations through the Key Club Foundation.</w:t>
      </w:r>
    </w:p>
    <w:p>
      <w:pPr>
        <w:pStyle w:val="Normal"/>
        <w:rPr/>
      </w:pPr>
      <w:r>
        <w:rPr/>
      </w:r>
    </w:p>
    <w:tbl>
      <w:tblPr>
        <w:tblW w:w="16213" w:type="dxa"/>
        <w:jc w:val="left"/>
        <w:tblInd w:w="-1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8107"/>
        <w:gridCol w:w="5125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Booklist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eduref.org/plweb-cgi/fastweb?getdoc+listservs+LM_NET-2002+3676+7+wAAA+booklist%26recommendatio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109.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hi  Delta Kappan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eduref.org/plweb-cgi/fastweb?getdoc+listservs+LM_NET-1998+6063+19+wAAA+phi%26delta%26kappan%2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95.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chool Library Journal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eduref.org/plweb-cgi/fastweb?getdoc+listservs+LM_NET+9555+1+wAAA+magazines%26for%26teachers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36.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OYA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eduref.org/plweb-cgi/fastweb?getdoc+listservs+LM_NET-2002+7436+51+wAAA+professional%26periodica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57.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sychology Today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eduref.org/plweb-cgi/fastweb?getdoc+listservs+LM_NET+22273+4+wAAA+psychology%26toda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18.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ducation Week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eduref.org/plweb-cgi/fastweb?getdoc+listservs+LM_NET+9555+172+wAAA+periodica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89.94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Professional Periodicals</w:t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3" w:type="dxa"/>
        <w:jc w:val="left"/>
        <w:tblInd w:w="-1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  <w:gridCol w:w="530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ibrary Media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necti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eduref.org/plweb-cgi/fastweb?getdoc+listservs+LM_NET-2002+7436+51+wAAA+professional%26periodical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69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ducation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eadershi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eduref.org/plweb-cgi/fastweb?getdoc+listservs+LM_NET-1998+6063+19+wAAA+phi%26delta%26kappan%2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39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cience Wor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eduref.org/plweb-cgi/fastweb?getdoc+listservs+LM_NET+9555+2+wAAA+science%26world%2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24.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structo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eduref.org/plweb-cgi/fastweb?getdoc+listservs+LM_NET-1998+6063+19+wAAA+phi%26delta%26kappan%2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14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Professional Periodical Subscription Total: $654.78</w:t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color w:val="000080"/>
          <w:sz w:val="28"/>
          <w:szCs w:val="28"/>
          <w:u w:val="single"/>
        </w:rPr>
        <w:t>Magazines:</w:t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color w:val="000080"/>
          <w:sz w:val="28"/>
          <w:szCs w:val="28"/>
          <w:u w:val="single"/>
        </w:rPr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  <w:u w:val="single"/>
        </w:rPr>
      </w:pPr>
      <w:r>
        <w:rPr>
          <w:rFonts w:cs="Comic Sans MS" w:ascii="Comic Sans MS" w:hAnsi="Comic Sans MS"/>
          <w:color w:val="000080"/>
          <w:sz w:val="28"/>
          <w:szCs w:val="28"/>
          <w:u w:val="single"/>
        </w:rPr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color w:val="000080"/>
          <w:sz w:val="28"/>
          <w:szCs w:val="28"/>
        </w:rPr>
        <w:t>Category            Title                       Cost</w:t>
      </w:r>
      <w:r>
        <w:rPr>
          <w:rFonts w:cs="Comic Sans MS" w:ascii="Comic Sans MS" w:hAnsi="Comic Sans MS"/>
          <w:color w:val="000080"/>
        </w:rPr>
        <w:t xml:space="preserve">                 Recommendation</w:t>
      </w:r>
    </w:p>
    <w:p>
      <w:pPr>
        <w:pStyle w:val="Normal"/>
        <w:ind w:left="-1620" w:hanging="0"/>
        <w:rPr>
          <w:rFonts w:ascii="Comic Sans MS" w:hAnsi="Comic Sans MS" w:eastAsia="Comic Sans MS" w:cs="Comic Sans MS"/>
          <w:color w:val="00008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  <w:u w:val="single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080"/>
        <w:gridCol w:w="38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SP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29.9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hyperlink r:id="rId13">
              <w:r>
                <w:rPr>
                  <w:rStyle w:val="InternetLink"/>
                  <w:szCs w:val="28"/>
                </w:rPr>
                <w:t>http://www.eduref.org/plweb-cgi/fastweb?getdoc+listservs+LM_NET+469975+10+wAAA+espn%26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Busin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er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9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+9555+0+wAAA+consumer%26magazi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ntry Liv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4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bie Littwiller LSE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9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ma Mattson, BHS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tai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ertainment Week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59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http://www.eduref.org/plweb-cgi/fastweb?getdoc+listservs+LM_NET+469975+6+wAAA+entertainment%26weekly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f Dig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7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ma Mattson, BHS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souri Li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1.9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bie Littwiller LSE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o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Tre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2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bie Littwiller LSE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ional Geograph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door Life/Field &amp; Stre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34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2001+10465+4+wAAA+National%26Geograph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 Wor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4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1997+1608+3+wAAA+entertainment%26week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ertai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op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16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</w:rPr>
                <w:t>http://www.eduref.org/plweb-cgi/fastweb?getdoc+listservs+LM_NET+4274+0+wAAA+people%26magazine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lar Mecha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4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1997+1608+3+wAAA+entertainment%26week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lar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9.97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1997+1608+3+wAAA+entertainment%26week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en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26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1997+1608+3+wAAA+entertainment%26week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cle &amp; Fitn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39.97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eduref.org/plweb-cgi/fastweb?getdoc+listservs+LM_NET+4274+2+wAAA+Muscle%26%26%26Fitness</w:t>
              </w:r>
            </w:hyperlink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4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Erma </w:t>
            </w:r>
            <w:r>
              <w:rPr>
                <w:color w:val="000000"/>
              </w:rPr>
              <w:t>Mattson BHS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thwest 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2002+4322+0+wAAA+southwest%26a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ts Illustr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88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</w:rPr>
                <w:t>http://www.eduref.org/plweb-cgi/fastweb?getdoc+listservs+LM_NET-1997+1608+3+wAAA+entertainment%26weekly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39.9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Erma Mattson BHS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76.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</w:rPr>
                <w:t>http://www.eduref.org/plweb-cgi/fastweb?getdoc+listservs+LM_NET+9555+0+wAAA+consumer%26magazine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erv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ervation Magaz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ma Mattson BHS Librari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h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16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Cs w:val="28"/>
                <w:u w:val="single"/>
              </w:rPr>
            </w:pPr>
            <w:r>
              <w:rPr>
                <w:color w:val="000080"/>
                <w:u w:val="single"/>
              </w:rPr>
              <w:t>http://www.eduref.org/plweb-cgi/fastweb?getdoc+listservs+LM_NET-1999+5347+10+wAAA+allu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s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$40.0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http://www.eduref.org/plweb-cgi/fastweb?getdoc+listservs+LM_NET+9555+0+wAAA+consumer%26magazine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left="-1620" w:hanging="0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  <w:u w:val="single"/>
        </w:rPr>
        <w:t xml:space="preserve">                 </w:t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ab/>
        <w:tab/>
        <w:tab/>
        <w:tab/>
        <w:tab/>
        <w:t>Total on Magazines: $774.73</w:t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ind w:left="-1620" w:hanging="0"/>
        <w:rPr/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 xml:space="preserve">                                     </w:t>
      </w:r>
      <w:r>
        <w:rPr>
          <w:rFonts w:cs="Comic Sans MS" w:ascii="Comic Sans MS" w:hAnsi="Comic Sans MS"/>
          <w:color w:val="000080"/>
          <w:sz w:val="28"/>
          <w:szCs w:val="28"/>
        </w:rPr>
        <w:t>Total Spent on all Subscriptions:</w:t>
      </w:r>
      <w:r>
        <w:rPr>
          <w:rFonts w:cs="Comic Sans MS" w:ascii="Comic Sans MS" w:hAnsi="Comic Sans MS"/>
          <w:color w:val="000080"/>
          <w:sz w:val="28"/>
          <w:szCs w:val="28"/>
          <w:u w:val="single"/>
        </w:rPr>
        <w:t xml:space="preserve">. $1429.51        </w:t>
      </w:r>
    </w:p>
    <w:p>
      <w:pPr>
        <w:pStyle w:val="Normal"/>
        <w:ind w:left="-1620" w:hanging="0"/>
        <w:rPr>
          <w:rFonts w:ascii="Comic Sans MS" w:hAnsi="Comic Sans MS" w:eastAsia="Comic Sans MS" w:cs="Comic Sans MS"/>
          <w:color w:val="00008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left="-1620" w:hanging="0"/>
        <w:rPr>
          <w:rFonts w:ascii="Comic Sans MS" w:hAnsi="Comic Sans MS" w:cs="Comic Sans MS"/>
          <w:color w:val="00008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  <w:u w:val="single"/>
        </w:rPr>
        <w:t xml:space="preserve">                 </w:t>
      </w:r>
    </w:p>
    <w:p>
      <w:pPr>
        <w:pStyle w:val="Normal"/>
        <w:ind w:left="-1080" w:hanging="0"/>
        <w:rPr>
          <w:rFonts w:ascii="Comic Sans MS" w:hAnsi="Comic Sans MS" w:cs="Comic Sans MS"/>
          <w:color w:val="000080"/>
          <w:sz w:val="28"/>
          <w:szCs w:val="28"/>
        </w:rPr>
      </w:pPr>
      <w:r>
        <w:rPr/>
        <w:t xml:space="preserve">                    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  <w:t>Recommendations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Name</w:t>
        <w:tab/>
        <w:t>Date</w:t>
        <w:tab/>
        <w:tab/>
        <w:tab/>
        <w:tab/>
        <w:tab/>
        <w:t>Sour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6588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ma Matts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8-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HS Librarian Interview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nda Brisc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-28-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www.eduref.org/plweb-cgi/fastweb?getdoc+listservs+LM_NET+95555+1+AAA+professional%26periodical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y Koont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-28-0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eduref.org/plweb-cgi/fastweb?getdoc+listservs+LM_NET-2002+7436+51+wAAA+professional%26periodical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80"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32"/>
                <w:szCs w:val="32"/>
              </w:rPr>
            </w:pPr>
            <w:r>
              <w:rPr>
                <w:rStyle w:val="StrongEmphasis"/>
              </w:rPr>
              <w:t>Geri Hough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-12-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hyperlink r:id="rId22">
              <w:r>
                <w:rPr>
                  <w:rStyle w:val="InternetLink"/>
                </w:rPr>
                <w:t>http://www.eduref.org/plweb-cgi/fastweb?getdoc+listservs+LM_NET+22273+4+wAAA+psychology%26today</w:t>
              </w:r>
            </w:hyperlink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7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ebbie</w:t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ttwill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0-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SE Librarian Interview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000080"/>
          <w:sz w:val="32"/>
          <w:szCs w:val="32"/>
        </w:rPr>
      </w:pPr>
      <w:r>
        <w:rPr>
          <w:rFonts w:cs="Comic Sans MS" w:ascii="Comic Sans MS" w:hAnsi="Comic Sans MS"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ref.org/plweb-cgi/fastweb?getdoc+listservs+LM_NET-2002+3676+7+wAAA+booklist%26recommendation" TargetMode="External"/><Relationship Id="rId4" Type="http://schemas.openxmlformats.org/officeDocument/2006/relationships/hyperlink" Target="http://www.eduref.org/plweb-cgi/fastweb?getdoc+listservs+LM_NET-1998+6063+19+wAAA+phi%26delta%26kappan%26" TargetMode="External"/><Relationship Id="rId5" Type="http://schemas.openxmlformats.org/officeDocument/2006/relationships/hyperlink" Target="http://www.eduref.org/plweb-cgi/fastweb?getdoc+listservs+LM_NET+9555+1+wAAA+magazines%26for%26teachers" TargetMode="External"/><Relationship Id="rId6" Type="http://schemas.openxmlformats.org/officeDocument/2006/relationships/hyperlink" Target="http://www.eduref.org/plweb-cgi/fastweb?getdoc+listservs+LM_NET-2002+7436+51+wAAA+professional%26periodicals" TargetMode="External"/><Relationship Id="rId7" Type="http://schemas.openxmlformats.org/officeDocument/2006/relationships/hyperlink" Target="http://www.eduref.org/plweb-cgi/fastweb?getdoc+listservs+LM_NET+22273+4+wAAA+psychology%26today" TargetMode="External"/><Relationship Id="rId8" Type="http://schemas.openxmlformats.org/officeDocument/2006/relationships/hyperlink" Target="http://www.eduref.org/plweb-cgi/fastweb?getdoc+listservs+LM_NET+9555+172+wAAA+periodical" TargetMode="External"/><Relationship Id="rId9" Type="http://schemas.openxmlformats.org/officeDocument/2006/relationships/hyperlink" Target="http://www.eduref.org/plweb-cgi/fastweb?getdoc+listservs+LM_NET-2002+7436+51+wAAA+professional%26periodicals" TargetMode="External"/><Relationship Id="rId10" Type="http://schemas.openxmlformats.org/officeDocument/2006/relationships/hyperlink" Target="http://www.eduref.org/plweb-cgi/fastweb?getdoc+listservs+LM_NET-1998+6063+19+wAAA+phi%26delta%26kappan%26" TargetMode="External"/><Relationship Id="rId11" Type="http://schemas.openxmlformats.org/officeDocument/2006/relationships/hyperlink" Target="http://www.eduref.org/plweb-cgi/fastweb?getdoc+listservs+LM_NET+9555+2+wAAA+science%26world%26" TargetMode="External"/><Relationship Id="rId12" Type="http://schemas.openxmlformats.org/officeDocument/2006/relationships/hyperlink" Target="http://www.eduref.org/plweb-cgi/fastweb?getdoc+listservs+LM_NET-1998+6063+19+wAAA+phi%26delta%26kappan%26" TargetMode="External"/><Relationship Id="rId13" Type="http://schemas.openxmlformats.org/officeDocument/2006/relationships/hyperlink" Target="http://www.eduref.org/plweb-cgi/fastweb?getdoc+listservs+LM_NET+469975+10+wAAA+espn%26" TargetMode="External"/><Relationship Id="rId14" Type="http://schemas.openxmlformats.org/officeDocument/2006/relationships/hyperlink" Target="http://www.eduref.org/plweb-cgi/fastweb?getdoc+listservs+LM_NET+469975+6+wAAA+entertainment%26weekly" TargetMode="External"/><Relationship Id="rId15" Type="http://schemas.openxmlformats.org/officeDocument/2006/relationships/hyperlink" Target="http://www.eduref.org/plweb-cgi/fastweb?getdoc+listservs+LM_NET+4274+0+wAAA+people%26magazine" TargetMode="External"/><Relationship Id="rId16" Type="http://schemas.openxmlformats.org/officeDocument/2006/relationships/hyperlink" Target="http://www.eduref.org/plweb-cgi/fastweb?getdoc+listservs+LM_NET+4274+2+wAAA+Muscle%26%26%26Fitness" TargetMode="External"/><Relationship Id="rId17" Type="http://schemas.openxmlformats.org/officeDocument/2006/relationships/hyperlink" Target="http://www.eduref.org/plweb-cgi/fastweb?getdoc+listservs+LM_NET-1997+1608+3+wAAA+entertainment%26weekly" TargetMode="External"/><Relationship Id="rId18" Type="http://schemas.openxmlformats.org/officeDocument/2006/relationships/hyperlink" Target="http://www.eduref.org/plweb-cgi/fastweb?getdoc+listservs+LM_NET+9555+0+wAAA+consumer%26magazine" TargetMode="External"/><Relationship Id="rId19" Type="http://schemas.openxmlformats.org/officeDocument/2006/relationships/hyperlink" Target="http://www.eduref.org/plweb-cgi/fastweb?getdoc+listservs+LM_NET+9555+0+wAAA+consumer%26magazine" TargetMode="External"/><Relationship Id="rId20" Type="http://schemas.openxmlformats.org/officeDocument/2006/relationships/hyperlink" Target="http://www.eduref.org/plweb-cgi/fastweb?getdoc+listservs+LM_NET+95555+1+AAA+professional%26periodical" TargetMode="External"/><Relationship Id="rId21" Type="http://schemas.openxmlformats.org/officeDocument/2006/relationships/hyperlink" Target="http://www.eduref.org/plweb-cgi/fastweb?getdoc+listservs+LM_NET-2002+7436+51+wAAA+professional%26periodicals" TargetMode="External"/><Relationship Id="rId22" Type="http://schemas.openxmlformats.org/officeDocument/2006/relationships/hyperlink" Target="http://www.eduref.org/plweb-cgi/fastweb?getdoc+listservs+LM_NET+22273+4+wAAA+psychology%26today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1:54:00Z</dcterms:created>
  <dc:creator>Spaedy</dc:creator>
  <dc:description/>
  <cp:keywords/>
  <dc:language>en-US</dc:language>
  <cp:lastModifiedBy>Spaedy</cp:lastModifiedBy>
  <cp:lastPrinted>2010-10-09T11:28:00Z</cp:lastPrinted>
  <dcterms:modified xsi:type="dcterms:W3CDTF">2010-10-11T21:54:00Z</dcterms:modified>
  <cp:revision>2</cp:revision>
  <dc:subject/>
  <dc:title>Boonville High School </dc:title>
</cp:coreProperties>
</file>